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279400</wp:posOffset>
                </wp:positionV>
                <wp:extent cx="2324100" cy="2266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226692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25pt;margin-top:-22pt;width:182.95pt;height:178.4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0</wp:posOffset>
                </wp:positionH>
                <wp:positionV relativeFrom="paragraph">
                  <wp:posOffset>-342900</wp:posOffset>
                </wp:positionV>
                <wp:extent cx="2324100" cy="22669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22669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pt;margin-top:-27pt;width:182.95pt;height:178.4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229235</wp:posOffset>
                </wp:positionV>
                <wp:extent cx="2324100" cy="2266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22669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25pt;margin-top:18.05pt;width:182.95pt;height:178.45pt;mso-wrap-style:none;v-text-anchor:middle"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8375</wp:posOffset>
                </wp:positionH>
                <wp:positionV relativeFrom="paragraph">
                  <wp:posOffset>310515</wp:posOffset>
                </wp:positionV>
                <wp:extent cx="2324100" cy="22669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226692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25pt;margin-top:24.45pt;width:182.95pt;height:178.45pt;mso-wrap-style:none;v-text-anchor:middle"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255270</wp:posOffset>
                </wp:positionV>
                <wp:extent cx="5727700" cy="23482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2348280"/>
                          <a:chOff x="0" y="0"/>
                          <a:chExt cx="5727600" cy="234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4160" cy="226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81360"/>
                            <a:ext cx="2324160" cy="226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20.1pt;width:451pt;height:184.9pt" coordorigin="165,402" coordsize="9020,3698">
                <v:oval id="shape_0" stroked="t" o:allowincell="f" style="position:absolute;left:165;top:402;width:3659;height:3569;mso-wrap-style:none;v-text-anchor:middle">
                  <v:imagedata r:id="rId12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525;top:530;width:3659;height:3569;mso-wrap-style:none;v-text-anchor:middle">
                  <v:imagedata r:id="rId13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2801620</wp:posOffset>
                </wp:positionV>
                <wp:extent cx="5727700" cy="2348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2348280"/>
                          <a:chOff x="0" y="0"/>
                          <a:chExt cx="5727600" cy="234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4160" cy="226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81360"/>
                            <a:ext cx="2324160" cy="226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220.6pt;width:451pt;height:184.9pt" coordorigin="-75,4412" coordsize="9020,3698">
                <v:oval id="shape_0" stroked="t" o:allowincell="f" style="position:absolute;left:-75;top:4412;width:3659;height:3569;mso-wrap-style:none;v-text-anchor:middle">
                  <v:imagedata r:id="rId1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285;top:4540;width:3659;height:3569;mso-wrap-style:none;v-text-anchor:middle">
                  <v:imagedata r:id="rId17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-233680</wp:posOffset>
                </wp:positionV>
                <wp:extent cx="5727700" cy="2348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2348280"/>
                          <a:chOff x="0" y="0"/>
                          <a:chExt cx="5727600" cy="234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4160" cy="226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81360"/>
                            <a:ext cx="2324160" cy="226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-18.4pt;width:450.95pt;height:184.9pt" coordorigin="45,-368" coordsize="9019,3698">
                <v:oval id="shape_0" stroked="t" o:allowincell="f" style="position:absolute;left:45;top:-368;width:3659;height:3569;mso-wrap-style:none;v-text-anchor:middle">
                  <v:imagedata r:id="rId2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405;top:-240;width:3659;height:3569;mso-wrap-style:none;v-text-anchor:middle">
                  <v:imagedata r:id="rId21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270</wp:posOffset>
                </wp:positionV>
                <wp:extent cx="5727700" cy="23482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2348280"/>
                          <a:chOff x="0" y="0"/>
                          <a:chExt cx="5727600" cy="234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4160" cy="226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81360"/>
                            <a:ext cx="2324160" cy="226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0.1pt;width:451pt;height:184.95pt" coordorigin="165,2" coordsize="9020,3699">
                <v:oval id="shape_0" stroked="t" o:allowincell="f" style="position:absolute;left:165;top:2;width:3659;height:3569;mso-wrap-style:none;v-text-anchor:middle">
                  <v:imagedata r:id="rId2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525;top:130;width:3659;height:3569;mso-wrap-style:none;v-text-anchor:middle">
                  <v:imagedata r:id="rId25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2307590</wp:posOffset>
                </wp:positionV>
                <wp:extent cx="5727700" cy="23482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2348280"/>
                          <a:chOff x="0" y="0"/>
                          <a:chExt cx="5727600" cy="234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4160" cy="2266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81360"/>
                            <a:ext cx="2324160" cy="2266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81.7pt;width:451pt;height:184.9pt" coordorigin="165,3634" coordsize="9020,3698">
                <v:oval id="shape_0" stroked="t" o:allowincell="f" style="position:absolute;left:165;top:3634;width:3659;height:3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525;top:3762;width:3659;height:3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-727710</wp:posOffset>
                </wp:positionV>
                <wp:extent cx="5727700" cy="23482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2348280"/>
                          <a:chOff x="0" y="0"/>
                          <a:chExt cx="5727600" cy="234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4160" cy="2266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81360"/>
                            <a:ext cx="2324160" cy="2266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-57.3pt;width:451pt;height:184.95pt" coordorigin="285,-1146" coordsize="9020,3699">
                <v:oval id="shape_0" stroked="t" o:allowincell="f" style="position:absolute;left:285;top:-1146;width:3659;height:3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45;top:-1018;width:3659;height:3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199390</wp:posOffset>
                </wp:positionV>
                <wp:extent cx="5727700" cy="23482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2348280"/>
                          <a:chOff x="0" y="0"/>
                          <a:chExt cx="5727600" cy="234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4160" cy="2266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81360"/>
                            <a:ext cx="2324160" cy="2266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5.7pt;width:451pt;height:184.9pt" coordorigin="165,314" coordsize="9020,3698">
                <v:oval id="shape_0" stroked="t" o:allowincell="f" style="position:absolute;left:165;top:314;width:3659;height:3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525;top:442;width:3659;height:356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15:00Z</dcterms:created>
  <dc:creator>Education</dc:creator>
  <dc:description/>
  <cp:keywords/>
  <dc:language>en-US</dc:language>
  <cp:lastModifiedBy>Education</cp:lastModifiedBy>
  <dcterms:modified xsi:type="dcterms:W3CDTF">2009-10-13T06:11:00Z</dcterms:modified>
  <cp:revision>5</cp:revision>
  <dc:subject/>
  <dc:title/>
</cp:coreProperties>
</file>